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3/2</w:t>
      </w:r>
      <w:r>
        <w:rPr>
          <w:rFonts w:cs="Times New Roman" w:ascii="Times New Roman" w:hAnsi="Times New Roman"/>
          <w:color w:val="000000"/>
          <w:sz w:val="24"/>
          <w:szCs w:val="24"/>
        </w:rPr>
        <w:t>025.</w:t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sz. napirendi pont 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5. december 18-i rendes, nyilvános ülésére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sakszveg"/>
        <w:spacing w:lineRule="atLeast" w:line="28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bookmarkStart w:id="1" w:name="_Hlk215663445"/>
      <w:r>
        <w:rPr>
          <w:rFonts w:cs="Times New Roman" w:ascii="Times New Roman" w:hAnsi="Times New Roman"/>
          <w:sz w:val="24"/>
          <w:szCs w:val="24"/>
        </w:rPr>
        <w:t>Zalaszentgróti Művészetpártolók Alapítvány</w:t>
      </w:r>
      <w:r>
        <w:rPr>
          <w:rFonts w:cs="Times New Roman" w:ascii="Times New Roman" w:hAnsi="Times New Roman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ámogatása</w:t>
      </w:r>
      <w:bookmarkEnd w:id="1"/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lineRule="atLeast" w:line="2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laszentgrót Város Önkormányzata Képviselő-testületének az önkormányzat 20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évi költségvetéséről szóló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/20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 (II. 1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) önkormányzati rendeletének 13. melléklete értelmében a Zalaszentgróti Művészetpártolók Alapítványa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(székhely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790 Zalaszentgrót, Batthyány út 13.</w:t>
      </w:r>
      <w:r>
        <w:rPr>
          <w:rFonts w:eastAsia="Segoe UI Emoji" w:cs="Times New Roman" w:ascii="Times New Roman" w:hAnsi="Times New Roman"/>
          <w:color w:val="000000"/>
          <w:sz w:val="24"/>
          <w:szCs w:val="24"/>
          <w:lang w:val="hu-H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>Ft támogatásban részesül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jc w:val="both"/>
        <w:rPr/>
      </w:pPr>
      <w:r>
        <w:rPr/>
        <w:t>Bodnár Sándor, a Zalaszentgróti Erkel Ferenc Alapfokú Művészeti Iskola intézményvezetője (székhely: 8790 Zalaszentgrót, Ifjúság u. 2.) 2025. december 1-jén kelt levelében azzal a kéréssel fordult Zalaszentgrót Város Önkormányzatához, hogy támogassa az iskola „Művészet bejárás” elnevezésű programját.</w:t>
      </w:r>
    </w:p>
    <w:p>
      <w:pPr>
        <w:pStyle w:val="NormlWeb"/>
        <w:jc w:val="both"/>
        <w:rPr/>
      </w:pPr>
      <w:r>
        <w:rPr/>
        <w:t>A program keretében az intézmény tanulói az idei tanévben három alkalommal utaznak Budapestre, ahol színvonalas művészeti eseményeken – színházi előadásokon, koncerteken és kiállításokon – vesznek részt. A kezdeményezés célja, hogy a növendékek maradandó kulturális élményekhez jussanak, fejlődjön motivációjuk, gyarapodjon általános műveltségük és erősödjön művészeti tájékozottságuk.</w:t>
      </w:r>
    </w:p>
    <w:p>
      <w:pPr>
        <w:pStyle w:val="NormlWeb"/>
        <w:jc w:val="both"/>
        <w:rPr>
          <w:color w:val="000000"/>
          <w:shd w:fill="FFFFFF" w:val="clear"/>
        </w:rPr>
      </w:pPr>
      <w:r>
        <w:rPr/>
        <w:t>A levélben hangsúlyozta, hogy a belépőjegyek ára jelentősen megemelkedett, és a kiemelt előadások esetében gyakran már gyermekjegy vagy egyéb kedvezmény sem érhető el. Fontosnak tartja, hogy a nehezebb anyagi körülmények között élő tanulók se maradjanak ki ezekből a lehetőségekből, hiszen az iskola küldetésének tekinti, hogy minden növendék számára biztosítsa a művészeti élményekhez való hozzáférést.</w:t>
      </w:r>
      <w:r>
        <w:rPr>
          <w:color w:val="000000"/>
          <w:shd w:fill="FFFFFF" w:val="clear"/>
        </w:rPr>
        <w:t xml:space="preserve"> A fentiekben hivatkozott kérelem jelen előterjesztés 1. számú mellékletét képezi.</w:t>
      </w:r>
    </w:p>
    <w:p>
      <w:pPr>
        <w:pStyle w:val="NormlWeb"/>
        <w:jc w:val="both"/>
        <w:rPr/>
      </w:pPr>
      <w:r>
        <w:rPr>
          <w:bCs/>
        </w:rPr>
        <w:t xml:space="preserve">Zalaszentgrót Város Önkormányzatához érkezett megkeresés alapján javaslom, hogy Zalaszentgrót Város Önkormányzata a </w:t>
      </w:r>
      <w:r>
        <w:rPr>
          <w:color w:val="000000"/>
        </w:rPr>
        <w:t xml:space="preserve">Zalaszentgróti Művészetpártolók Alapítvány </w:t>
      </w:r>
      <w:r>
        <w:rPr/>
        <w:t xml:space="preserve">„Művészet bejárás” elnevezésű programját támogassa </w:t>
      </w:r>
      <w:r>
        <w:rPr>
          <w:bCs/>
        </w:rPr>
        <w:t xml:space="preserve">300.000,- Ft, azaz háromszázezer forint összeggel </w:t>
      </w:r>
    </w:p>
    <w:p>
      <w:pPr>
        <w:pStyle w:val="NormlWeb"/>
        <w:jc w:val="both"/>
        <w:rPr/>
      </w:pPr>
      <w:r>
        <w:rPr>
          <w:bCs/>
        </w:rPr>
        <w:t>A Magyarország helyi önkormányzatairól szóló 2011. évi CLXXXIX. törvény. 42. §. 4. pontja a képviselő-testület át nem ruházható hatáskörébe tartozó alapítványi forrás átadás-átvétel miatt szükséges testületi döntés meghozat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Gazdasági Bizottság az előterjesztést a 2025. december 11-i ülésén megtárgyalta, a 125/2025. (XII. 11.) számú határozatával elfogadta és a Képviselő-testületnek is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e úgy dönt, hogy a Zalaszentgróti Művészetpártolók Alapítványa (8790, Zalaszentgrót Batthyány L. u. 13.) részére a Zalaszentgróti Erkel Ferenc Művészeti Iskola „Művészet bejárás” programjához 300.000 Ft azaz Háromszázezer Forint támogatást biztosít Zalaszentgrót Város Önkormányzata a 2025. évi költségvetésének ifjúsági keret céltartaléka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támogatási megállapodás aláírására és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5. december 15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541"/>
      </w:tblGrid>
      <w:tr>
        <w:trPr>
          <w:trHeight w:val="50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tLeast" w:line="280" w:before="0" w:after="0"/>
        <w:jc w:val="center"/>
        <w:rPr/>
      </w:pPr>
      <w:r>
        <w:rPr/>
        <w:drawing>
          <wp:inline distT="0" distB="0" distL="0" distR="0">
            <wp:extent cx="5646420" cy="805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72" t="1714" r="-5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7:00Z</dcterms:created>
  <dc:creator>Dézsenyi Veronika</dc:creator>
  <dc:description/>
  <cp:keywords/>
  <dc:language>en-US</dc:language>
  <cp:lastModifiedBy>Valaki</cp:lastModifiedBy>
  <cp:lastPrinted>2021-11-09T14:50:00Z</cp:lastPrinted>
  <dcterms:modified xsi:type="dcterms:W3CDTF">2025-12-15T09:20:00Z</dcterms:modified>
  <cp:revision>27</cp:revision>
  <dc:subject/>
  <dc:title/>
</cp:coreProperties>
</file>